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022-372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>26.</w:t>
      </w:r>
      <w:r>
        <w:rPr>
          <w:rFonts w:cs="Arial" w:ascii="Arial" w:hAnsi="Arial"/>
          <w:b/>
          <w:lang w:val="ru-RU"/>
        </w:rPr>
        <w:t xml:space="preserve"> децемб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0. тачка 2. алинеја 2.  Одлуке о оснивању Центра за образовање Крагујевац” (“Службени лист града Крагујевца”, бр. 10/11, 18/18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6.</w:t>
      </w:r>
      <w:r>
        <w:rPr>
          <w:rFonts w:cs="Arial" w:ascii="Arial" w:hAnsi="Arial"/>
          <w:lang w:val="ru-RU"/>
        </w:rPr>
        <w:t xml:space="preserve">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З А К Љ У Ч А К 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ru-RU"/>
        </w:rPr>
        <w:t xml:space="preserve"> Одлуку о одложеном плаћању услуга у објекту крагујевачког Дечјег одмаралишта на Копаоник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Даје се сагласност на </w:t>
      </w:r>
      <w:r>
        <w:rPr>
          <w:rFonts w:cs="Arial" w:ascii="Arial" w:hAnsi="Arial"/>
          <w:lang w:val="ru-RU"/>
        </w:rPr>
        <w:t>Одлуку о одложеном плаћању услуга у објекту крагујевачког Дечјег одмаралишта на Копаонику број:01-1845/19 коју је Управни одбор Центра за образовање Крагујевац, донео на седници одржаној  20. децембра 2019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ај</w:t>
      </w:r>
      <w:r>
        <w:rPr>
          <w:rFonts w:cs="Arial" w:ascii="Arial" w:hAnsi="Arial"/>
          <w:bCs/>
          <w:lang w:val="ru-RU"/>
        </w:rPr>
        <w:t xml:space="preserve"> закључак објавити у ‘’Службеном листу града Крагујевца‘’.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>о давању сагласности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у о одложеном плаћању услуга у објекту крагујевачког Дечјег одмаралишта на Копаонику (у даљем тексту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, као и да закључком одлучује о процедуралним питањима и заузима ставове о појединим питањима. Такође, чланом 10. тачка 2. алинеја 1. Одлуке о оснивању Центра за образовање Крагујевац (“Службени лист града Крагујевца”, бр. 10/11, 18/18 и 20/19) утврђено је да Градско веће даје сагласност на Одлуку о ценама услуга Центра, а с обзиром да се Одлуке управног одбора односи на одложено плаћање услуга, то се сходно давању сагласносни на ценовнике даје сагласност Градског већа и на начин плаћања по ценовницима услуг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Разлог за доношење овог закључка је реализација оснивачког акта  Центра и потреба да се од стране надлежног органа оснивача верифукује Одлука о одложеном плаћању услуга у објекту крагујевачког Дечјег одмаралишта на Копаонику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ru-RU"/>
        </w:rPr>
        <w:t>Управни одбор Центра је на седници одржаној дана 20. децембра 2019. године, донео Одлуку о одложеном плаћању услуга у објекту крагујевачког Дечјег одмаралишта на Копаонику, која важи искључиво за реализацију услуга уговорених између Центра за образовање Крагујевац и предшколских  и школских установа на територији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еализација овог закључка не повлачи исплату средстава из буџета града Крагујевца.</w:t>
      </w:r>
    </w:p>
    <w:p>
      <w:pPr>
        <w:pStyle w:val="Normal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tabs>
          <w:tab w:val="clear" w:pos="720"/>
          <w:tab w:val="left" w:pos="651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18655</wp:posOffset>
              </wp:positionH>
              <wp:positionV relativeFrom="paragraph">
                <wp:posOffset>1397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1.1pt;mso-position-vertical-relative:text;margin-left:55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Prosveta03</dc:creator>
  <dc:description/>
  <cp:keywords/>
  <dc:language>en-US</dc:language>
  <cp:lastModifiedBy>hhhggrreeww</cp:lastModifiedBy>
  <cp:lastPrinted>2019-03-01T08:38:00Z</cp:lastPrinted>
  <dcterms:modified xsi:type="dcterms:W3CDTF">2019-12-26T08:49:00Z</dcterms:modified>
  <cp:revision>156</cp:revision>
  <dc:subject/>
  <dc:title>Република Србија</dc:title>
</cp:coreProperties>
</file>